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</w:t>
            </w:r>
            <w:r>
              <w:rPr>
                <w:rFonts w:cs="Times New Roman" w:ascii="Times New Roman" w:hAnsi="Times New Roman"/>
                <w:lang w:eastAsia="pl-PL"/>
              </w:rPr>
              <w:t>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 Rok:</w:t>
            </w:r>
            <w:r>
              <w:rPr/>
              <w:t xml:space="preserve"> I rok i II rok/ cykl 2022-2023 dla studiów II stopn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, II,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6. Nazwa przedmiotu: </w:t>
            </w:r>
            <w:r>
              <w:rPr/>
              <w:t>Język obcy w naukach o zdrowiu cz. I i cz. II – język angiels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: Poszerzenie umiejętności zdobytych na studiach pierwszego stopnia w zakresie stosowania terminologii medycznej/elektroradiologicznej i struktur językowych odpowiednich do pracy z tekstem o tematyce med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2: Poszerzenie umiejętności komunikowania się w relacjach personel medyczny – pacj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3: Rozwijanie umiejętności językowych potrzebnych do formułowania wypowiedzi na temat wybranych zagadnień medycznych/elektroradiolo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cs="Times New Roman" w:ascii="Times New Roman" w:hAnsi="Times New Roman"/>
              </w:rPr>
              <w:t>M2A_W02, M2_W05, M2A_W08, M2_W09, M2_W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</w:rPr>
              <w:t xml:space="preserve"> M2A_U01, M2A_U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</w:rPr>
              <w:t xml:space="preserve"> M2_K01, M2_K0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4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13:00Z</dcterms:modified>
  <cp:revision>3</cp:revision>
  <dc:subject/>
  <dc:title>Karta modułu/przedmiotu</dc:title>
</cp:coreProperties>
</file>